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098507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504306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1882223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024594530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